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ник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інки роботи старости Ігора Матвієнка та стану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іально-економічного розвит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ньолипицького старостинського округу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зва показни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ступи старости: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 пленарних засіданнях міської ради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засіданнях постійних комісій </w:t>
            </w:r>
          </w:p>
          <w:p>
            <w:pPr>
              <w:pStyle w:val="Normal"/>
              <w:shd w:fill="FFFFFF" w:val="clear"/>
              <w:spacing w:lineRule="auto" w:line="276" w:before="0" w:after="20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сіданнях виконавчого комітету міської рад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овано: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зустрічей з жителями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ільських сходів, зібрань за місцем прожив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римано критичних зауважень, пропозицій всього: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 них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онано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мають перспективи викон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8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ації громадянського суспільства на території старостинського округу, всього: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у числі: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б’єднань громадян/діючих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рганів самоорганізації/діюч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дано допомогу жителям у підготовці документів для органів виконавчої влади та місцевого самоврядув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езпечено виконання: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рішень ради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рішень виконавчого комітету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розпоряджень та доручень міського голов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езпечено виконанн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езпечено виконанн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езпечено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сплати податків до міського бюджету, в т.ч.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сього нараховано по округу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недоїм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%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роботи з вивезенням твердих побутових відходів: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сього дворів в окрузі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кладено договорів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заборгованість зі сплати (% до нарахованих сум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3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%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5%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благоустрою сіл округу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надання соціальних послуг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надання первинної  медико-санітарної допомог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івень діяльності закладів освіт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бота закладів культур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правопорядку (ріст/скорочення право-порушень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овіль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ано пропозицій щодо проектів рішень виконавчого комітету, Прогр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використання об’єктів комунальної власності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виконання завдань оборонної робот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виконання заходів цивільного захисту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захисту прав дітей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івень співпраці з підприємницьким середовищем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роботи з молоддю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роботи зі зверненнями громадян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дотримання службової етики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 ведення діловодства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ість надання адміністративних послуг (від 0 до 10 балі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ість по господарського обліку, статистичної звітності (від 0 до 10 балів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роста  Нижньолипицьког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остинського округу </w:t>
        <w:tab/>
        <w:tab/>
        <w:tab/>
        <w:tab/>
        <w:tab/>
        <w:t>Ігор МАТВІЄНКО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2:10:00Z</dcterms:created>
  <dc:creator>User</dc:creator>
  <dc:description/>
  <cp:keywords/>
  <dc:language>en-US</dc:language>
  <cp:lastModifiedBy>User</cp:lastModifiedBy>
  <dcterms:modified xsi:type="dcterms:W3CDTF">2026-02-05T12:17:00Z</dcterms:modified>
  <cp:revision>2</cp:revision>
  <dc:subject/>
  <dc:title/>
</cp:coreProperties>
</file>